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mu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nbound, enumerating all relations on back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_send_message/2 will suspend until the queue is dr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s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ssage queues, may try to wait for la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CE in the foreground simplifies debugging of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