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proofgen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.doc,v 8.0 2004/04/17 23:39:58 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dvi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ab/>
        <w:t xml:space="preserve">  - make default kinds of doc (dvi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DVI = texi2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 = dvips -Pcm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texi2html -expandinfo -number -split_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XME: choose emacs automatically if xemac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xemacs -q -no-site-file -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dvi .html .pdf .ps .eps .tif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d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TEXI2DVI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which $(DVISELECT) &gt; /dev/null`; then $(MAKE) rearrange DOCNAME=$*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1 $(TITLE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2 $(MAIN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SELECT) -i $(DOCNAME).dvi -o $(DOCNAME).tmp3 $(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DVICONCAT) -o $(DOCNAME).dvi $(DOCNAME).tmp1 $(DOCNAME).tmp3 $(DOCNAME).tmp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DOCNAME).tmp1 $(DOCNAME).tmp2 $(DOCNAME).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ff.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2ps -e -w 3.48 -h 5 $*.tiff &gt; $*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FIXME: need to do page rearrangement 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vi.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VI2PS) $&lt; -o $*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HTML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&gt; ProofGener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Portrait.eps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[ -f ProofGeneralPortrait.eps.gz ]; then gunzip -c ProofGeneralPortrait.eps.gz &gt; ProofGeneralPortrait.eps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ProofGeneralPortrait.eps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lear haveeps/@set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 image{ProofGeneralPortrait}/@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set haveeps/@clear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image{ProofGeneralPortrait}/@c 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TM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GeneralPortrait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[ -f ProofGeneralPortrait.eps.gz ]; then gunzip -c ProofGeneralPortrait.eps.gz &gt; ProofGeneralPortrait.eps; epstopdf ProofGeneralPortrait.eps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f ProofGeneralPortrait.pdf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lear haveeps/@set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c image{ProofGeneralPortrait}/@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set haveeps/@clear haveeps/g' $(DOCNAME).texi &gt; $(TMPFILE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 's/@image{ProofGeneralPortrait}/@c image{ProofGeneralPortrait}/g' $(TMPFILE) &gt; $(DOCNAME).tex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TM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info and dvi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dv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dvi ps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:    ProofGeneralPortrait.eps $(DOCNAME)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  <w:tab/>
        <w:t>dvi $(DOCNAME)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:</w:t>
        <w:tab/>
        <w:t>ps $(DOCNAME)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ProofGeneralPortrait.pdf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f $(DOCNAME)_toc.html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ProofGeneral.txt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ProofGeneral.txt ProofGeneralPortrait.eps ProofGeneralPortrai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DOCNAME).{cp,fn,vr,tp,ky,pg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DOCNAME).{fns,vrs,cps,aux,log,toc,kys,cp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 -f $(DOCNAME).info* $(DOCNAME).dvi $(DOCNAME)*.ps $(DOCNAME).pdf $(DOCNAME)*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../*/*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-l 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