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152252088"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210695778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037027466"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34526829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