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.gmtdefaults4.doc,v 1.5 2007/02/07 15:57:32 remko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MT 4.2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lot Media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COLOR</w:t>
        <w:tab/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ORIENTATION</w:t>
        <w:tab/>
        <w:t>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_MEDIA</w:t>
        <w:tab/>
        <w:tab/>
        <w:t>= let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Annotation Parameter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ANGLE</w:t>
        <w:tab/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SPACING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PRIM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PRIMARY</w:t>
        <w:tab/>
        <w:t>=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ECOND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SECONDARY</w:t>
        <w:tab/>
        <w:t>= 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PRIM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SECOND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_SYMBOL</w:t>
        <w:tab/>
        <w:tab/>
        <w:t>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_SIZE</w:t>
        <w:tab/>
        <w:t>= 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OFFSET</w:t>
        <w:tab/>
        <w:tab/>
        <w:t>= 0.18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_SIZE</w:t>
        <w:tab/>
        <w:tab/>
        <w:t>= 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OFFSET</w:t>
        <w:tab/>
        <w:tab/>
        <w:t>= 0.11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_ANNOT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EGREE_FORMAT</w:t>
        <w:tab/>
        <w:t>= +d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TYPE</w:t>
        <w:tab/>
        <w:tab/>
        <w:t>= h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Layout Parameter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AXES</w:t>
        <w:tab/>
        <w:tab/>
        <w:t>= W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FRAME_RGB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TYPE</w:t>
        <w:tab/>
        <w:tab/>
        <w:t>=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PEN</w:t>
        <w:tab/>
        <w:tab/>
        <w:t>= 1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WID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PRIM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PRIMARY</w:t>
        <w:tab/>
        <w:t>= 0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SECOND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SECONDARY</w:t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HEIGHT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_CAP</w:t>
        <w:tab/>
        <w:tab/>
        <w:t>= 8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LENG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PEN</w:t>
        <w:tab/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AXIS_LENGTH</w:t>
        <w:tab/>
        <w:tab/>
        <w:t>= 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LENGTH</w:t>
        <w:tab/>
        <w:tab/>
        <w:t>=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_POS</w:t>
        <w:tab/>
        <w:tab/>
        <w:t>= -0.75i/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olor System Parameter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ACKGROUND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FOREGROUND</w:t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N</w:t>
        <w:tab/>
        <w:tab/>
        <w:t>= 128/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IMAGE</w:t>
        <w:tab/>
        <w:tab/>
        <w:t>=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ODEL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SATUR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SATURATION</w:t>
        <w:tab/>
        <w:t>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VALUE</w:t>
        <w:tab/>
        <w:tab/>
        <w:t>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VALU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ostScrip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NCODING</w:t>
        <w:tab/>
        <w:tab/>
        <w:t>= Stand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_PR_INCH</w:t>
        <w:tab/>
        <w:tab/>
        <w:t>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PI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COLOR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COMPRESS</w:t>
        <w:tab/>
        <w:t>=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FORMAT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CAP</w:t>
        <w:tab/>
        <w:tab/>
        <w:t>=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JOIN</w:t>
        <w:tab/>
        <w:tab/>
        <w:t>=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MITER_LIMIT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VERBOSE</w:t>
        <w:tab/>
        <w:tab/>
        <w:t>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X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Y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I/O Forma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ORMAT</w:t>
        <w:tab/>
        <w:tab/>
        <w:t>= %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LIMITER</w:t>
        <w:tab/>
        <w:tab/>
        <w:t>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FILE_SHORTHAND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HEADER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_HEADER_REC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EGREE_FORMAT</w:t>
        <w:tab/>
        <w:t>=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TOGGL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rojection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</w:t>
        <w:tab/>
        <w:tab/>
        <w:t>=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FACTOR</w:t>
        <w:tab/>
        <w:t>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_UNIT</w:t>
        <w:tab/>
        <w:tab/>
        <w:t>=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alendar/Time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PRIM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SECOND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EPOCH</w:t>
        <w:tab/>
        <w:tab/>
        <w:t>= 2000-01-01T1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INTERVAL</w:t>
        <w:tab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LANGUAGE</w:t>
        <w:tab/>
        <w:tab/>
        <w:t>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YSTEM</w:t>
        <w:tab/>
        <w:tab/>
        <w:t>=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UNIT</w:t>
        <w:tab/>
        <w:tab/>
        <w:t>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WEEK_START</w:t>
        <w:tab/>
        <w:tab/>
        <w:t>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_LEAP_SECONDS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_OFFSET_YEAR</w:t>
        <w:tab/>
        <w:tab/>
        <w:t>=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Miscellaneous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</w:t>
        <w:tab/>
        <w:tab/>
        <w:t>= 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TEP</w:t>
        <w:tab/>
        <w:tab/>
        <w:t>= 0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SHAPE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>=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