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748600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1193837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1034469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241146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257857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5932748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8461921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8714929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