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conc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ncentration-driven membrane channel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-D diffusion of molecules across a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chan, like the enzyme, is a property of a pool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ncchan should be attached to a pool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oncc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U. S. Bhalla MSSM Aug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[in src/kinetics/ki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, B            Internal state variable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e with pools. 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rease in the pool n, B is the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ax            conductance 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number of conc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              potential across channel 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_nernst      flag 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[in src/kinetics/conccha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SET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ATE   n vol  Number of molecules in substra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    n vol  Number of molecules in produc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CHAN     n      Number of concchans specified b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          Vm     Sets the Vm field 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concchan allows the substrate and product pools to dif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and forth.  The state variables A and B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messages to the substrates and products.  (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es of A and B are reversed for the product p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both substrate and product pools (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both a SUBSTRATE and a PRODUC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chan), the SUBSTRATE message calculates conc1 = n/v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calculates conc2 = n/vol.  Here, n/vol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sity of molecules in the pool, not the density of conc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 and B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conc2 * perm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conc1 * perm *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 is the number of concc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/ numerically attach the chan 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{pool} {chan} NUMC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Attaches the pool to the chan as 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{chan} {pool} REAC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{pool} {chan} SUBSTRATE n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Attaches the pool to the chan a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{chan} {pool} REAC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{pool} {chan} PRODUCT n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o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