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imobj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up the format for dumping and reading objec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sim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imobjdump object ... -coords -default -no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:  The name of the GENESIS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:    The fields to be dumped for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coords: Dump the x y z co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fault: Use all the fields defined for the obj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also happen if you call simobjdump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s, or if you don't call simobjdump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DUMP: A few GENESIS object classes, such as tabl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UMP action which does object-specif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UMP inactivates this DUMP ac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able, the DUMP action would normally dum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tents of the table. noDUMP prevents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Here is a little dumpfile using simobjdump that re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 2-compartment model. In this case the simobj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was not used at all before the simdump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dump command caused the entire set of fie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vent classes (neutrals and compartments)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dum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dump -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bjdump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bjdump compartment activation Vm previous_sta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 Em Rm Cm Ra inject dia len init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neutral /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compartment /a/compt 0 0 0.6632976405 0.663294269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0.3333315551 0 1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imundump neutral /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compartment /b/compt 0 0 0.3299660931 0.329962724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.3333349228 0 1 1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ddmsg /b/compt /a/compt RAXIAL Ra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msg /a/compt /b/compt AXIAL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End of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n theory it should be possible to use simdump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out invoking simobjdump or initdump. In this sit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assumes that all fields of the objec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umped. This is inefficient. Worse, it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fields can take values that should not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m. Pointers are a good example. Also see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happens with X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dump will happily dump the entire contents of a 1-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lot or table. This gives a valid, but enormous dum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is not desirable, simobjdump allows o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noDU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initdump, simdump, simundum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