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702453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3459466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8763024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213636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4436565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7820657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5431578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0272908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2858570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1833350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4474737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