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9188152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91087600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