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8599216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010834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8763210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