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410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5692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160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321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