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1-2004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, modification and distribution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st Software License, Version 1.0. (Se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LICENSE-1.0 or http://www.boost.org/LICENSE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: Jeff Ga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7/25 02:55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mainpage Boost Date-Time Library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Boost Date-Time Library (originally the Generic Date-Time Library or GD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a set of C++ date-time libraries based on the concepts of generic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online reference guide generate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 provides a handy way to learn about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brary.  If you are a user you should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../user_docs/index.html"&gt;Us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using 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ine documentation provides extensive information abou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brar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inherits.html"&gt;Class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namespaces.html"&gt;Namespace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of &lt;A href="files.html"&gt;source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Annotated list of classes and str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&lt;A href="annotated.html"&gt;(Compound Lis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example, suppose you wanted to learn mo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orian::greg_mont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ould alternatively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classboost_1_1gregorian_1_1greg__month.html"&gt;Class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clude dependencies for greg_month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yperlinked and colorized source files: &lt;A href="greg__month_8hpp-source.html"&gt;[hpp file]&lt;/A&gt; &lt;A href="greg__month_8cpp-source.html"&gt;[cpp file]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main navigation bar at the top provides that acces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modes of naviation throug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Overall boost namespace -- library does not put any symbo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boo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Namespace for basic templates and components used to construct date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amespace encapsulates various types of templates and class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coherent date-time systems including date, time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should be considered helper components to be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of specific date-time system implementations.  Se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for one su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ate_tim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Namespace for the c++ standard library.  Library does not define any symbols in the namespace, but uses some classes from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\class std::out_of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ief Exception class defined in c++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rivative of std::logic_error and std::exception and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ceptions in the library.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ocs.mandragor.org/files/Programming_languages/Cpp/libstdcpp_v3_Source_Documentation/classstd_1_1out__of__range.html"&gt;Mandragor docs for libstdcpp_v3 std::out_of_ran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