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33917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71855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