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8048297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10955468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