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9990757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9449345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