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64093827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65720424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