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9636862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124179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