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0100907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0383607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